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605598279"/>
            <w:bookmarkStart w:id="1" w:name="__Fieldmark__0_60559827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605598279"/>
            <w:bookmarkStart w:id="3" w:name="__Fieldmark__1_60559827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605598279"/>
            <w:bookmarkStart w:id="5" w:name="__Fieldmark__2_60559827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605598279"/>
            <w:bookmarkStart w:id="7" w:name="__Fieldmark__3_60559827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605598279"/>
            <w:bookmarkStart w:id="9" w:name="__Fieldmark__4_60559827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605598279"/>
            <w:bookmarkStart w:id="11" w:name="__Fieldmark__5_60559827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605598279"/>
            <w:bookmarkStart w:id="13" w:name="__Fieldmark__6_60559827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605598279"/>
            <w:bookmarkStart w:id="16" w:name="__Fieldmark__7_60559827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605598279"/>
            <w:bookmarkStart w:id="18" w:name="__Fieldmark__8_60559827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605598279"/>
            <w:bookmarkStart w:id="20" w:name="__Fieldmark__9_60559827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605598279"/>
            <w:bookmarkStart w:id="22" w:name="__Fieldmark__10_60559827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605598279"/>
            <w:bookmarkStart w:id="25" w:name="__Fieldmark__11_60559827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605598279"/>
            <w:bookmarkStart w:id="27" w:name="__Fieldmark__12_60559827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605598279"/>
            <w:bookmarkStart w:id="29" w:name="__Fieldmark__13_60559827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605598279"/>
            <w:bookmarkStart w:id="31" w:name="__Fieldmark__14_60559827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605598279"/>
            <w:bookmarkStart w:id="33" w:name="__Fieldmark__15_60559827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605598279"/>
            <w:bookmarkStart w:id="35" w:name="__Fieldmark__16_60559827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605598279"/>
            <w:bookmarkStart w:id="37" w:name="__Fieldmark__17_60559827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605598279"/>
            <w:bookmarkStart w:id="39" w:name="__Fieldmark__18_60559827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605598279"/>
            <w:bookmarkStart w:id="41" w:name="__Fieldmark__19_605598279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605598279"/>
            <w:bookmarkStart w:id="43" w:name="__Fieldmark__20_60559827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605598279"/>
            <w:bookmarkStart w:id="45" w:name="__Fieldmark__21_60559827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605598279"/>
            <w:bookmarkStart w:id="48" w:name="__Fieldmark__22_60559827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605598279"/>
            <w:bookmarkStart w:id="50" w:name="__Fieldmark__23_60559827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605598279"/>
            <w:bookmarkStart w:id="52" w:name="__Fieldmark__24_60559827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605598279"/>
            <w:bookmarkStart w:id="55" w:name="__Fieldmark__25_60559827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605598279"/>
            <w:bookmarkStart w:id="57" w:name="__Fieldmark__26_60559827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605598279"/>
            <w:bookmarkStart w:id="59" w:name="__Fieldmark__27_60559827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605598279"/>
            <w:bookmarkStart w:id="62" w:name="__Fieldmark__28_60559827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605598279"/>
            <w:bookmarkStart w:id="65" w:name="__Fieldmark__29_60559827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605598279"/>
            <w:bookmarkStart w:id="67" w:name="__Fieldmark__30_60559827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605598279"/>
            <w:bookmarkStart w:id="70" w:name="__Fieldmark__31_60559827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605598279"/>
            <w:bookmarkStart w:id="72" w:name="__Fieldmark__32_60559827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605598279"/>
            <w:bookmarkStart w:id="75" w:name="__Fieldmark__33_60559827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605598279"/>
            <w:bookmarkStart w:id="78" w:name="__Fieldmark__34_60559827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605598279"/>
            <w:bookmarkStart w:id="80" w:name="__Fieldmark__35_60559827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605598279"/>
            <w:bookmarkStart w:id="82" w:name="__Fieldmark__36_60559827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605598279"/>
            <w:bookmarkStart w:id="84" w:name="__Fieldmark__37_60559827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605598279"/>
            <w:bookmarkStart w:id="86" w:name="__Fieldmark__38_60559827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605598279"/>
            <w:bookmarkStart w:id="88" w:name="__Fieldmark__39_60559827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